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- search files in a ZIP archive for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[egrep_options] pattern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 will  search files within a ZIP archiv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given string or pattern.  zipgrep is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and  requires  egrep(1) and unzip(1L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is identical to that of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to be located  within  a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 string  or  regular  expression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p(1) may be used.  file[.zip] Path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(Wildcard expressions for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re not supported.)  If the  liter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found,  the suffix .zip i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lf-extracting ZIP files  are  suppor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y  other ZIP archive; just specif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 separated  by  spaces.  If no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, all members of the ZIP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 Regular  expressions (wildcar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  31 May 1997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zipgrep grumpy foo *.[ch]  -x  */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earch  for  the  string ``grumpy'' in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in the main directory of  the  ``fo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but  none in any subdirector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, all C source files in  all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within the zipfile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ptions  prior to the ZIP archive file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p(1), unzip(1L),  zip(1L),  fun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was written by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  31 May 1997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